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3"/>
          <w:szCs w:val="23"/>
          <w:u w:val="single"/>
        </w:rPr>
      </w:pPr>
      <w:r>
        <w:rPr>
          <w:b/>
          <w:sz w:val="23"/>
          <w:szCs w:val="23"/>
          <w:u w:val="single"/>
        </w:rPr>
        <w:t>RISPOSTE A CHIARIMENTI VII</w:t>
      </w:r>
    </w:p>
    <w:p>
      <w:pPr>
        <w:pStyle w:val="TextBodyIndent"/>
        <w:jc w:val="center"/>
        <w:rPr>
          <w:b/>
          <w:b/>
          <w:sz w:val="23"/>
          <w:szCs w:val="23"/>
          <w:u w:val="single"/>
        </w:rPr>
      </w:pPr>
      <w:r>
        <w:rPr>
          <w:b/>
          <w:sz w:val="23"/>
          <w:szCs w:val="23"/>
          <w:u w:val="single"/>
        </w:rPr>
      </w:r>
    </w:p>
    <w:p>
      <w:pPr>
        <w:pStyle w:val="TextBodyIndent"/>
        <w:jc w:val="center"/>
        <w:rPr>
          <w:b/>
          <w:b/>
          <w:sz w:val="23"/>
          <w:szCs w:val="23"/>
          <w:u w:val="single"/>
        </w:rPr>
      </w:pPr>
      <w:r>
        <w:rPr>
          <w:b/>
          <w:sz w:val="23"/>
          <w:szCs w:val="23"/>
          <w:u w:val="single"/>
        </w:rPr>
      </w:r>
    </w:p>
    <w:p>
      <w:pPr>
        <w:pStyle w:val="TextBodyIndent"/>
        <w:ind w:left="1260" w:hanging="0"/>
        <w:rPr/>
      </w:pPr>
      <w:r>
        <w:rPr>
          <w:b/>
        </w:rPr>
        <w:t>Quesito 1:</w:t>
      </w:r>
      <w:r>
        <w:rPr/>
        <w:t xml:space="preserve"> La ditta chiede di indicare il periodo esatto della validità dell’offerta, in quanto nel Disciplinare di gara, comma 3, punto 5.4 , si riporta che il concorrente è obbligato alla propria offerta per un periodo di 180 gg., mentre nello schema di offerta economica “Allegato V” si riporta che l’offerta è valida per un periodo di 380 gg.</w:t>
      </w:r>
    </w:p>
    <w:p>
      <w:pPr>
        <w:pStyle w:val="TextBodyIndent"/>
        <w:ind w:left="1260" w:hanging="0"/>
        <w:rPr/>
      </w:pPr>
      <w:r>
        <w:rPr>
          <w:b/>
        </w:rPr>
        <w:t xml:space="preserve">Chiarimento 1: </w:t>
      </w:r>
      <w:r>
        <w:rPr/>
        <w:t>Così come indicato nel bando inviato alla GUCE e nel disciplinare di gara, il concorrente è obbligato alla propria offerta di gara per un periodo di 180 giorni.  La dizione difforme riportata nell’allegato V deve intendersi mero refuso informatico.</w:t>
      </w:r>
    </w:p>
    <w:p>
      <w:pPr>
        <w:pStyle w:val="TextBodyIndent"/>
        <w:ind w:left="1260" w:hanging="0"/>
        <w:rPr/>
      </w:pPr>
      <w:r>
        <w:rPr>
          <w:b/>
        </w:rPr>
        <w:t>Quesito 2:</w:t>
      </w:r>
      <w:r>
        <w:rPr/>
        <w:t xml:space="preserve"> La ditta se l’importo di gara, € 1.482.664,75 annuo, è comprensivo degli oneri di sicurezza dovuti a rischi da interferenze pari a € 11.563,00 annui. </w:t>
      </w:r>
    </w:p>
    <w:p>
      <w:pPr>
        <w:pStyle w:val="TextBodyIndent"/>
        <w:ind w:left="1260" w:hanging="0"/>
        <w:rPr/>
      </w:pPr>
      <w:r>
        <w:rPr>
          <w:b/>
        </w:rPr>
        <w:t>Chiarimento 2:</w:t>
      </w:r>
      <w:r>
        <w:rPr/>
        <w:t xml:space="preserve"> Conformemente a quanto riportato nel bando di gara inviato alla GUCE,  il valore stimato dell’appalto per tre anni è pari ad €  4.447.994,26  oltre IVA, pari ad un importo stimato annuo di € 1.482.664 oltre IVA. Detto valore non comprende gli oneri per la sicurezza non soggetti a ribasso.</w:t>
      </w:r>
    </w:p>
    <w:p>
      <w:pPr>
        <w:pStyle w:val="TextBodyIndent"/>
        <w:ind w:left="1260" w:hanging="0"/>
        <w:rPr/>
      </w:pPr>
      <w:r>
        <w:rPr>
          <w:b/>
        </w:rPr>
        <w:t xml:space="preserve">Quesito 3: </w:t>
      </w:r>
      <w:r>
        <w:rPr/>
        <w:t>La ditta chiede se l’importo di gara risulta essere pari a quanto indicato nell’articolo 3 del Capitolato Speciale (€ 1.482.664,75 oltre IVA) o a quanto indicato tra i chiarimenti  pubblicati, precisamente “Risposta a chiarimenti IV” (€ 1.500.000,00).</w:t>
      </w:r>
    </w:p>
    <w:p>
      <w:pPr>
        <w:pStyle w:val="TextBodyIndent"/>
        <w:ind w:left="1260" w:hanging="0"/>
        <w:rPr/>
      </w:pPr>
      <w:r>
        <w:rPr>
          <w:b/>
        </w:rPr>
        <w:t>Chiarimento 3:</w:t>
      </w:r>
      <w:r>
        <w:rPr/>
        <w:t xml:space="preserve"> L’importo indicato nella “risposta a chiarimenti IV” è errato. L’importo corretto è pari al  valore indicato al punto precedente.</w:t>
      </w:r>
    </w:p>
    <w:p>
      <w:pPr>
        <w:pStyle w:val="TextBodyIndent"/>
        <w:ind w:left="1260" w:hanging="0"/>
        <w:rPr/>
      </w:pPr>
      <w:r>
        <w:rPr>
          <w:b/>
        </w:rPr>
        <w:t xml:space="preserve">Quesito 4: </w:t>
      </w:r>
      <w:r>
        <w:rPr/>
        <w:t>La ditta chiede, in ordine all’offerta tecnica organizzativa che prevede l’esplicitazione di quattro punti (a,b,c,d), se bisogna stilare una relazione unica o è possibile fare quattro relazioni distinte e se l’indice è conteggiato nelle 100 pagine.</w:t>
      </w:r>
    </w:p>
    <w:p>
      <w:pPr>
        <w:pStyle w:val="TextBodyIndent"/>
        <w:ind w:left="1260" w:hanging="0"/>
        <w:rPr/>
      </w:pPr>
      <w:r>
        <w:rPr>
          <w:b/>
        </w:rPr>
        <w:t>Chiarimento 4:</w:t>
      </w:r>
      <w:r>
        <w:rPr/>
        <w:t xml:space="preserve"> Ai fini dell’esplicitazione dei quattro punti richiesti dal paragrafo 5.3 del disciplinare di gara, le ditte concorrenti possono trasmettere la propria offerta tecnica in unica relazione ovvero in quattro relazioni distinte; è preferibile, tuttavia, la distinta trattazione delle tematiche richieste. L’indice deve intendersi parte integrante dell’offerta tecnica. </w:t>
      </w:r>
    </w:p>
    <w:p>
      <w:pPr>
        <w:pStyle w:val="TextBodyIndent"/>
        <w:ind w:left="1260" w:hanging="0"/>
        <w:rPr>
          <w:b/>
          <w:b/>
        </w:rPr>
      </w:pPr>
      <w:r>
        <w:rPr>
          <w:b/>
        </w:rPr>
        <w:t xml:space="preserve">Quesito 5: </w:t>
      </w:r>
      <w:r>
        <w:rPr/>
        <w:t>La ditta chiede, in relazione al Disciplinare di gara, se il concorrente deve seguire quanto descritto nell’Allegato 1 al Capitolato Speciale senza poter apportare proposte innovative a quelle descritte, pena esclusione.</w:t>
      </w:r>
    </w:p>
    <w:p>
      <w:pPr>
        <w:pStyle w:val="TextBodyIndent"/>
        <w:ind w:left="1260" w:hanging="0"/>
        <w:rPr/>
      </w:pPr>
      <w:r>
        <w:rPr>
          <w:b/>
        </w:rPr>
        <w:t>Chiarimento 5:</w:t>
      </w:r>
      <w:r>
        <w:rPr/>
        <w:t xml:space="preserve"> La dizione riportata nel disciplinare di gara secondo cui “le offerte contenenti alternative di servizio/prodotto comporteranno l’esclusione del concorrente dalla gara” deve essere intesa anche  nel senso che le ditte concorrenti possono proporre in sede di gara esclusivamente un’unica soluzione in vista della realizzazione del servizio oggetto dell’appalto . Sono peraltro ammesse proposte che contengano contenuti migliorativi , in termini di prodotto, ore lavoro ecc, fermo restando che , così come chiaramente indicato nel Disciplinare di gara, le stesse non formeranno oggetto di valutazione qualitativa, ai sensi dell’art. 83 del Codice dei Contratti pubblici , rimanendo l’attività della Commissione limitate alla verifica della conformità del progetto rispetto alle espresse indicazione del Capitolat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552"/>
      <w:jc w:val="both"/>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6:01:00Z</dcterms:created>
  <dc:creator>Irccs</dc:creator>
  <dc:description/>
  <cp:keywords/>
  <dc:language>en-US</dc:language>
  <cp:lastModifiedBy>Irccs</cp:lastModifiedBy>
  <dcterms:modified xsi:type="dcterms:W3CDTF">2009-06-18T16:55:00Z</dcterms:modified>
  <cp:revision>3</cp:revision>
  <dc:subject/>
  <dc:title>RISPOSTE A CHIARIMENTI V</dc:title>
</cp:coreProperties>
</file>